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  <w:lang w:val="en-US" w:eastAsia="en-US"/>
        </w:rPr>
      </w:pPr>
      <w:r>
        <w:rPr>
          <w:rFonts w:cs="Tahoma" w:ascii="Verdana" w:hAnsi="Verdan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71700</wp:posOffset>
            </wp:positionH>
            <wp:positionV relativeFrom="paragraph">
              <wp:posOffset>64135</wp:posOffset>
            </wp:positionV>
            <wp:extent cx="1257300" cy="1143000"/>
            <wp:effectExtent l="0" t="0" r="0" b="0"/>
            <wp:wrapNone/>
            <wp:docPr id="1" name="ub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b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  <w:lang w:val="en-US" w:eastAsia="en-US"/>
        </w:rPr>
      </w:pPr>
      <w:r>
        <w:rPr>
          <w:rFonts w:cs="Tahoma" w:ascii="Verdana" w:hAnsi="Verdana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45085</wp:posOffset>
                </wp:positionV>
                <wp:extent cx="4000500" cy="2628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b w:val="false"/>
                                <w:b w:val="false"/>
                                <w:bCs w:val="false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UNIVERSITY OF BRIDGEPORT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b w:val="false"/>
                                <w:b w:val="false"/>
                                <w:bCs w:val="false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 w:val="false"/>
                                <w:bCs w:val="false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CS/CpE 460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  <w:lang w:val="en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>Introduction to Robotics</w:t>
                            </w:r>
                            <w:r>
                              <w:rPr>
                                <w:rFonts w:cs="Tahoma" w:ascii="Verdana" w:hAnsi="Verdana"/>
                                <w:b w:val="false"/>
                                <w:bCs w:val="false"/>
                                <w:lang w:val="e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lang w:val="en"/>
                              </w:rPr>
                              <w:t xml:space="preserve">Department of Computer Science and Engineering </w:t>
                              <w:br/>
                            </w:r>
                          </w:p>
                          <w:p>
                            <w:pPr>
                              <w:pStyle w:val="Msoorganizationname"/>
                              <w:widowControl w:val="false"/>
                              <w:jc w:val="center"/>
                              <w:rPr>
                                <w:rFonts w:ascii="Verdana" w:hAnsi="Verdana" w:cs="Tahoma"/>
                              </w:rPr>
                            </w:pPr>
                            <w:r>
                              <w:rPr>
                                <w:rFonts w:cs="Tahom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bidi="ar-JO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07pt;mso-wrap-distance-left:2.9pt;mso-wrap-distance-right:2.9pt;mso-wrap-distance-top:2.9pt;mso-wrap-distance-bottom:2.9pt;margin-top:3.55pt;mso-position-vertical-relative:text;margin-left:7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b w:val="false"/>
                          <w:b w:val="false"/>
                          <w:bCs w:val="false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UNIVERSITY OF BRIDGEPORT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b w:val="false"/>
                          <w:b w:val="false"/>
                          <w:bCs w:val="false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b w:val="false"/>
                          <w:bCs w:val="false"/>
                          <w:lang w:val="en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/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CS/CpE 460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  <w:lang w:val="en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>Introduction to Robotics</w:t>
                      </w:r>
                      <w:r>
                        <w:rPr>
                          <w:rFonts w:cs="Tahoma" w:ascii="Verdana" w:hAnsi="Verdana"/>
                          <w:b w:val="false"/>
                          <w:bCs w:val="false"/>
                          <w:lang w:val="en"/>
                        </w:rPr>
                        <w:t xml:space="preserve"> </w:t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  <w:lang w:val="en"/>
                        </w:rPr>
                        <w:t xml:space="preserve">Department of Computer Science and Engineering </w:t>
                        <w:br/>
                      </w:r>
                    </w:p>
                    <w:p>
                      <w:pPr>
                        <w:pStyle w:val="Msoorganizationname"/>
                        <w:widowControl w:val="false"/>
                        <w:jc w:val="center"/>
                        <w:rPr>
                          <w:rFonts w:ascii="Verdana" w:hAnsi="Verdana" w:cs="Tahoma"/>
                        </w:rPr>
                      </w:pPr>
                      <w:r>
                        <w:rPr>
                          <w:rFonts w:cs="Tahom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bidi="ar-JO"/>
                        </w:rPr>
                      </w:pPr>
                      <w:r>
                        <w:rPr>
                          <w:rFonts w:cs="Verdana" w:ascii="Verdana" w:hAnsi="Verdana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ascii="Verdana" w:hAnsi="Verdana" w:cs="Tahoma"/>
          <w:sz w:val="32"/>
          <w:szCs w:val="32"/>
        </w:rPr>
      </w:pPr>
      <w:r>
        <w:rPr>
          <w:rFonts w:cs="Tahoma" w:ascii="Verdana" w:hAnsi="Verdana"/>
          <w:sz w:val="32"/>
          <w:szCs w:val="32"/>
        </w:rPr>
      </w:r>
    </w:p>
    <w:p>
      <w:pPr>
        <w:pStyle w:val="HTMLPreformatted"/>
        <w:rPr>
          <w:rFonts w:cs="Tahoma"/>
        </w:rPr>
      </w:pPr>
      <w:r>
        <w:rPr>
          <w:rFonts w:eastAsia="Verdana" w:cs="Verdana" w:ascii="Verdana" w:hAnsi="Verdana"/>
          <w:sz w:val="32"/>
          <w:szCs w:val="32"/>
        </w:rPr>
        <w:t xml:space="preserve">    </w:t>
      </w:r>
    </w:p>
    <w:p>
      <w:pPr>
        <w:pStyle w:val="HTMLPreformatted"/>
        <w:rPr>
          <w:rFonts w:cs="Tahoma"/>
        </w:rPr>
      </w:pPr>
      <w:r>
        <w:rPr>
          <w:rFonts w:eastAsia="Verdana" w:cs="Verdana" w:ascii="Verdana" w:hAnsi="Verdana"/>
          <w:b/>
          <w:bCs/>
          <w:sz w:val="32"/>
          <w:szCs w:val="32"/>
        </w:rPr>
        <w:t xml:space="preserve">    </w:t>
      </w:r>
    </w:p>
    <w:p>
      <w:pPr>
        <w:pStyle w:val="HTMLPreformatted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HTMLPreformatted"/>
        <w:jc w:val="center"/>
        <w:rPr>
          <w:rFonts w:ascii="Verdana" w:hAnsi="Verdana" w:cs="Tahoma"/>
          <w:b/>
          <w:b/>
          <w:bCs/>
          <w:sz w:val="32"/>
          <w:szCs w:val="32"/>
        </w:rPr>
      </w:pPr>
      <w:r>
        <w:rPr>
          <w:rFonts w:cs="Tahoma" w:ascii="Verdana" w:hAnsi="Verdana"/>
          <w:b/>
          <w:bCs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cs="Verdana" w:ascii="Verdana" w:hAnsi="Verdana"/>
          <w:b/>
          <w:bCs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rientation.h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stream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manip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ring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mat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on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[10][4][4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[4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orientation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~orientation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inp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output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_output(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nitializ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[4][4]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peratio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inemetics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1[4][4]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2[4][4]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puma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orientation::orientatio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,i,j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10;k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a[k]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n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orientation::~orientation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p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initialize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c[4][4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i==j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[i][j]=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[i][j]=0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i][j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operatio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iz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,i,j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b[4][4],c[4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=size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initialize(c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==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 puma(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m_in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    b[i][j] = a[k][i][j]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kinemetics(c,b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 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c[i][j]=p[i][j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kinemetics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1[4][4],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2[4][4]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=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um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>(k&lt;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um=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um=sum + m1[i][j]*m2[j][k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[i][k]=sum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k++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m_in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PI = 3.14159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[10][4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tring symbol=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&amp;a@d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Enter the 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n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matrix(s)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k=0;k&lt;n;k++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the A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Parameter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symbol[i]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: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in&gt;&gt;v[k][i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[k][0][0]=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1]= -1 * cos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2]= sin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3]= v[k][1] *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0]=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1]= cos (v[k][2]* (M_PI/180.0f)) *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2]= -1 * sin (v[k][0]* (M_PI/180.0f)) * cos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3]= v[k][1]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1]= sin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2]=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3]= v[k][3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1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2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3]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m_out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,k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\n Your joint matrix(s) are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n;k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A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is: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 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  cout.precision(2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 xml:space="preserve">   cout&lt;&lt;setw(4)&lt;&lt;a[k]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 xml:space="preserve"> 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t_output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j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T(0,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n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) Matrix is: 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4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4;j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.precision(3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cout&lt;&lt;setw(4)&lt;&lt;p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position of the end effector is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X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0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Y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1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Z=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p[2][3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the orientation of the end effector is: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i=0;i&lt;3;i++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j=0;j&lt;3;j++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ab/>
        <w:t>cout&lt;&lt;setw(4)&lt;&lt;p[i][j]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    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orientation::puma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k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_PI = 3.141592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oub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v[10][4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 ITS A Puma 560 Robot values of &amp;,a, and d of A1,A2,..,A6 already uploaded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@1,@2,...,@6 Values in degrees\n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k=0;k&lt;6;k++)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Enter @"</w:t>
      </w:r>
      <w:r>
        <w:rPr>
          <w:rFonts w:cs="Courier New" w:ascii="Courier New" w:hAnsi="Courier New"/>
          <w:sz w:val="20"/>
          <w:szCs w:val="20"/>
          <w:lang w:val="en-US" w:eastAsia="en-US"/>
        </w:rPr>
        <w:t>&lt;&lt;k+1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: 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>cin&gt;&gt;v[k][2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0][1]=v[0][3]=v[1][0]=v[1][3]=v[3][1]=v[4][1]=v[4][3]=v[5][0]=v[5][1]=v[5][3]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0][0]=v[3][0]=9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0]=v[4][0]=-9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1][1]=0.4318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1]=0.0203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2][3]=0.15005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v[3][3]=0.43180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>(k=0;k&lt;6;k++)</w:t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[k][0][0]=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1]= -1 * cos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2]= sin (v[k][0]* (M_PI/180.0f))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0][3]= v[k][1] * cos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0]=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1]= cos (v[k][2]* (M_PI/180.0f)) *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2]= -1 * sin (v[k][0]* (M_PI/180.0f)) * cos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1][3]= v[k][1] * sin (v[k][2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1]= sin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2]= cos (v[k][0]* (M_PI/180.0f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2][3]= v[k][3]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0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1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2]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  <w:t>a[k][3][3]= 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Courier New"/>
          <w:b/>
          <w:b/>
          <w:bCs/>
          <w:sz w:val="18"/>
          <w:szCs w:val="18"/>
          <w:lang w:val="en-US" w:eastAsia="en-US"/>
        </w:rPr>
      </w:pPr>
      <w:r>
        <w:rPr>
          <w:rFonts w:cs="Courier New" w:ascii="Verdana" w:hAnsi="Verdana"/>
          <w:b/>
          <w:bCs/>
          <w:sz w:val="18"/>
          <w:szCs w:val="18"/>
          <w:lang w:val="en-US" w:eastAsia="en-US"/>
        </w:rPr>
        <w:t>Multiply.cpp</w:t>
      </w:r>
    </w:p>
    <w:p>
      <w:pPr>
        <w:pStyle w:val="Normal"/>
        <w:rPr>
          <w:rFonts w:ascii="Verdana" w:hAnsi="Verdana" w:cs="Courier New"/>
          <w:b/>
          <w:b/>
          <w:bCs/>
          <w:sz w:val="18"/>
          <w:szCs w:val="18"/>
          <w:lang w:val="en-US" w:eastAsia="en-US"/>
        </w:rPr>
      </w:pPr>
      <w:r>
        <w:rPr>
          <w:rFonts w:cs="Courier New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stream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iomanip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string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mat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&lt;con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orientation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using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namespac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voi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in(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n=0,flag=0,f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orientation obj;       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whil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 f!=5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{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\n\n\n\nPlease enter your choice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1-Determine the size (6 for PUMA 560)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2-Enter DH parameter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3-Display the Matrice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4-Result T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5-exit\n\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in&gt;&gt;f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1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cout&lt;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enter n\n"</w:t>
      </w:r>
      <w:r>
        <w:rPr>
          <w:rFonts w:cs="Courier New" w:ascii="Courier New" w:hAnsi="Courier New"/>
          <w:sz w:val="20"/>
          <w:szCs w:val="20"/>
          <w:lang w:val="en-US" w:eastAsia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cin&gt;&gt;n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flag=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2)  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  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flag=1;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obj.operation(n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(f==3)&amp;&amp;fla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{system(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"cls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obj.m_out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getch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f==4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>(n&amp;&amp;flag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 xml:space="preserve">          obj.t_output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ab/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utput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in Scre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483860" cy="27412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ntering DH parameters for A1 and A2. Size was set as 2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5480050" cy="27184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Displaying A1 and A2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4495" cy="2741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Result T(0,2), Position and orientation of the end effector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3860" cy="27578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uma 560 entries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1320" cy="27482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The Matrices A1,A2,……,A6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5483860" cy="27343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309310370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Msoorganizationname">
    <w:name w:val="msoorganizationname"/>
    <w:qFormat/>
    <w:pPr>
      <w:widowControl/>
      <w:bidi w:val="0"/>
    </w:pPr>
    <w:rPr>
      <w:rFonts w:ascii="Gill Sans MT" w:hAnsi="Gill Sans MT" w:eastAsia="Times New Roman" w:cs="Gill Sans MT"/>
      <w:b/>
      <w:bCs/>
      <w:color w:val="000000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7:48:00Z</dcterms:created>
  <dc:creator>Bishad</dc:creator>
  <dc:description/>
  <dc:language>en-US</dc:language>
  <cp:lastModifiedBy>tamer</cp:lastModifiedBy>
  <dcterms:modified xsi:type="dcterms:W3CDTF">2011-12-22T17:48:00Z</dcterms:modified>
  <cp:revision>2</cp:revision>
  <dc:subject/>
  <dc:title>CS/CpE 460</dc:title>
</cp:coreProperties>
</file>